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0/7800 DEVELOPMENT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AND FEED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, complete 2600/7800 development system includ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ST or 1040ST COMPUTER or 520STFM (w/ built-in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204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354 or SF314 FLOPPY DISK (not incl. w/ 520STFM or 1040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124 or SC1224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0 GAME MACHINE - O.S. ROM REPLACED BY TRANSFER ROM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VISION (notsuppliedby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CARTRIDGE (FOR APPROPRIATE GAME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KIT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COL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65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.PRG (SER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A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: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DEX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MA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rious "readme"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DMAC "EXAMPLES" 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BOOT DISK (COMES WITH HARD DIS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2600 DEVELO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A (2600) PROGRAMM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0 GAME STANDARDS AND PROCED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0 SUPER CART SP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THE SUPERCART... FOR DEVELOP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A SP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7800 DEVELO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0 PROGRAMM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A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A DIGEST (SHORT AND SUPERSHORT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A (2600) PROGRAMM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0 GAME STANDARDS AND PROCED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0 SUPER CART SP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THE SUPERCART... FOR DEVELOP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he ST computer per its instru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7800 has not been equipped with transfer ROM assemb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stall it according to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up the 7800, unscrew the bottom.  Lift the shiel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from the plastic housing.  Remove RF shield by tw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.  Refer to attached sketch of PCB for position of 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.  Remove OS rom in easiest manner.  If you hav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0, simply pull rom from its socket.  If you have ne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0, clip the rom pins and remove solder from PCB ho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ransfer rom, noting correct pin 1 posi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ketch.  Put 7800 back together if desired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Note that it will be easier to rememb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Pause, Reset, and Select if plastic hous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7800 to power supply, attach 7800 to TV 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custom transfer cable to printer port of ST a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s of 7800.  You will probably want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box for the cable, so that you won'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remove the cable to plug in a joystick, and 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upercart RAM card has not been equipped with a Write-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you will need to do that.  See supercart sche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do not have one and need one, call Tom Slop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s much RAM as you will need on the 1-meg ROM emula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et up for (4) 256K bits RAM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RAM card in the cartridge port (chips to the re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 you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502 cross-assembler is proprietary.  Your serial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your name.  Pirating is a no-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questions regarding the use of the softwa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call John Feagans at Atari.  (408) 745-4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other problems, call Tom Sloper.  (408) 745-4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 6/17/8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